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7"/>
        <w:gridCol w:w="7848"/>
      </w:tblGrid>
      <w:tr>
        <w:trPr/>
        <w:tc>
          <w:tcPr>
            <w:tcW w:w="7507" w:type="dxa"/>
            <w:tcBorders/>
          </w:tcPr>
          <w:tbl>
            <w:tblPr>
              <w:tblW w:w="7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1"/>
            </w:tblGrid>
            <w:tr>
              <w:trPr/>
              <w:tc>
                <w:tcPr>
                  <w:tcW w:w="72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ован: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ервый заместитель Главы Администрации,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 комитета по управлению муниципальным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муществом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___ А.А. Луттэ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25" w:leader="none"/>
                    </w:tabs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«____»______________2016 год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48" w:type="dxa"/>
            <w:tcBorders/>
          </w:tcPr>
          <w:tbl>
            <w:tblPr>
              <w:tblW w:w="7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9"/>
              <w:gridCol w:w="5953"/>
            </w:tblGrid>
            <w:tr>
              <w:trPr/>
              <w:tc>
                <w:tcPr>
                  <w:tcW w:w="16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1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ован: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 комитета финансов Администрации Мошенского муниципального райо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___ Н.П. Набоко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____»______________2016 год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экономического развития Мошенского муниципального района на 2014-2017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1008"/>
        <w:gridCol w:w="672"/>
        <w:gridCol w:w="1232"/>
        <w:gridCol w:w="1008"/>
        <w:gridCol w:w="672"/>
        <w:gridCol w:w="1232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  <w:br/>
            </w:r>
            <w:hyperlink w:anchor="Par408">
              <w:r>
                <w:rPr>
                  <w:rStyle w:val="InternetLink"/>
                  <w:color w:val="000000"/>
                </w:rPr>
                <w:t>&lt;**&gt;</w:t>
              </w:r>
            </w:hyperlink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74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1   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Повышение инвестиционной привлекательности Мошенского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го район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2 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Развитие торговли в Мошенском муниципальном районе» </w:t>
            </w:r>
          </w:p>
          <w:p>
            <w:pPr>
              <w:pStyle w:val="ConsPlusCell"/>
              <w:rPr/>
            </w:pPr>
            <w:r>
              <w:rPr/>
              <w:t xml:space="preserve">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...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отделом экономики, прогнозирования и предпринимательства                                                    Н.В. Фокее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экономического развития Мошенского муниципального района на 2014-2017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4108"/>
        <w:gridCol w:w="1417"/>
        <w:gridCol w:w="6237"/>
        <w:gridCol w:w="2552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блемы, возникшие в ходе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Повышение инвестиционной привлекательности Мошенского муниципального района»        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Обеспечение сопровождения инвестиционных проектов, эффективного взаимодействия инвесторов с органами муниципальной власти и решения возникающих в процессе инвестиционной деятельности проблем и вопрос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7 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заимодействие осуществляется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Администрацией муниципального района рассматривались инвестиционные намерения в целях возможности реализации на территории муниципального района инвестиционных проектов. Представлялась информация о свободных инвестиционных площадках в ГОАУ ««Агентство развития Новгородской области» на которых возможно реализовать инвестиционные проекты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Изучение опыта применения инвестиционного законодательства субъектов Российской Федерации и подготовка проектов районных правовых актов с учетом данного опыта в сфере инвестицион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7 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Нормативные правовые акты в сфере инвестиционной деятельности изучаются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 2015 году проекты муниципальных правовых актов в сфере инвестиционной деятельности не разрабатывались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едение базы данных инвестиционных площад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7 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База данных инвестиционных площадок ведется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обновления данных на инвестиционном портале Новгородской области в государственное областное автономное учреждение «Агентство развития Новгородской области»  представлена информация об имеющихся свободных инвестиционных площадках, а также о реализуемых приоритетных инвестиционных проектах на территории муниципального района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Реализация мер государственной поддержки в сфере инвестицион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7 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Информация о мерах государственной поддержки в сфере инвестиционной деятельности доводится до хозяйствующих субъектов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Издание и распространение информационно-рекламного буклета об инвестиционном климате Мошенского муниципального района (включая подготовку к изданию, разработку оригинал-макета, фотоиллюстраций, печать и распространение среди целевой аудитор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7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Информационно-рекламные буклеты об инвестиционном климате Мошенского муниципального района подготовлены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ривлечение хозяйствующих субъектов к участию в специализированных выставках  в России и за рубежом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7 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Предприятия, осуществляющие деятельность на территории муниципального района не участвовали в специализированных выставках. 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Информация о проводимых  выставках доводилась до сведения руководителей предприятий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«Развитие торговли в Мошенском муниципальном районе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27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Реализация государственной политики в области торговой деятельности путем принятия необходимых нормативных правовых актов и обеспечения их приме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7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 целях реализации государственной политики в области торговой деятельности приняты следующие нормативные правовые акт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о ст.6 Федерального закона от 26.12.2006 №271-ФЗ «О розничных рынках и внесении изменений в Трудовой кодекс Российской Федерации»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шение Думы Мошенского муниципального района от 08.12.2008 №460 «О выдаче разрешений на право организации розничных рынков  на территории района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11.12.2008 №731 «О выдаче разрешений на право организации розничных рынков  на территории района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Постановление Администрации муниципального района от 26.07.2010 №371 «О выдаче разрешения на право организации сельскохозяйственного рынка Мошенскому районному потребительскому обществу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. Постановление Администрации муниципального района от 05.12.2011 №869 «О координационном совете по обеспечению согласованных действий, направленных на регулирование деятельности розничных рынков на территории Мошенского муниципального района»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становление Администрации муниципального района от 31.07.2015 №365 «О продлении срока  действия разрешения на право организации розничного рынка сельскохозяйственного типа, выданного Мошенскому районному потребительскому обществу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 Федеральным законом от 28.12.2009 №381-ФЗ «Об основах государственного регулирования торговой деятельности в Российской Федерации»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Постановление Администрации муниципального района от 11.11.2013 № 729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О муниципальной программе Мошенского муниципального района «Обеспечение экономического развития  Мошенского муниципального района на 2014-2017 годы» (В состав муниципальной программы входит подпрограмма «Развитие торговли в Мошенском муниципальном районе»)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30.03.2011 №177 «Об утверждении схемы размещения нестационарных торговых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 Мошенского муниципального района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 Федеральным законом от 22 декабря 1995 года №171-ФЗ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становление Администрации муниципального района от 26.04.2013 №258 «Об утверждении Способа расчета расстояния от организаций и (или) объектов, на которых не допускается розничная продажа алкогольной продукции, до границ прилегающих территорий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10.07.2013 №427 «Об определении  границ прилегающих к некоторым организация и (или) объектам территорий, на которых не допускается розничная продажа алкогольной продукции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постановление Администрации Мошенского муниципального района от 20.05.2014 №306 «О внесении изменений в постановление Администрации муниципального района от 10.07.2013 №427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 постановлением Правительства Новгородской области от 24.06.2013 №36 «Об установлении дополнительных ограничений розничной продажи алкогольной продукции»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. Распоряжение Администрации муниципального района от 19.05.2014 №63-рг «О проведении праздников Последнего звонка в общеобразовательных организациях муниципального района в 2014 году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Распоряжение Администрации муниципального района от 07.05.2015 №64-рг «О проведении праздников Последнего звонка в общеобразовательных организациях муниципального района в 2015 году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ответствии с постановлением Администрации Новгородской области от 10 июня 2011 №241 «Об утверждении порядка организации ярмарок на территории области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(выполнения работ, оказания услуг)  на ярмарках: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. постановление Администрации Мошенского муниципального района от 24.03.2014 №169 «Об определении ответственного за организацию и проведение ярмарок»;</w:t>
            </w:r>
          </w:p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02.06.2014 №325 «Об организации ярмарки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2.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Формирование и реализация мер противодействия фактам торговли в несанкционированных местах, использования объектов, не сданных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Фактов торговли в несанкционированных местах, использования объектов, не сданных в эксплуатацию, не  был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мониторинга обеспеченности населения района площадью торговых объектов с выявлением проблемных з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еспеченность торговыми площадями в районе на 01.01.2016 года составила 525,4 кв. м  на 1000 жителей (норматив минимальной обеспеченности населения площадью торговых объектов – 365 кв. м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еконструкции, модернизации, наиболее эффективному использованию торговых объектов, определение площадок для размещения торговых объектов в целях привлечения потенциальных инвес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Земельный участок  в с. Мошенское, являющийся  свободной инвестиционной площадкой (предполагаемое использование площадки – строительство торгового центра, объекта розничной торговли), предоставлен в собственность путем проведения аукциона по продаже земельного участ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Внесение изменений в утвержденные схемы размещения нестационарных торговых объектов с целью расширения объектов мелкорозничной торгов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остановлением Администрации Мошенского муниципального района от 14.11.2013 №750 внесены изменения в утвержденные схемы размещения нестационарных торговых объектов.</w:t>
            </w:r>
          </w:p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/>
              <w:t>В 2014 – 2015 годах  изменения не вносилис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сохранению и дальнейшему развитию сельскохозяйственного розничного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На территории муниципального района организован сельскохозяйственный розничный рынок на 5 торговых мест (управляющая компания – Мошенское районное потребительское общество).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Мониторинг выполнения управляющими компаниями требований федерального законодательства  в части упорядочения торговли на розничных рынках. Реконструкция и преобразование их  в стационарные объек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/>
              <w:t>Сельскохозяйственный розничный рынок расположен в капитальном здании, принадлежащем Мошенскому Райп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торгового обслуживания жителей отдаленных и труднодоступны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селение отдаленных и труднодоступных населенных пунктов района обслуживается автомагазинами Мошенского районного потребительского общ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организации «собственного производства» на предприятиях торговли, развитие магазинов и отделов кулина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7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родукция собственного производства реализуется во всех магазинах Мошенского Райп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азвитию системы обслуживания социально незащищенных категорий граждан с предоставлением скидок на товары и услуги в рамках собственных дисконтных программ предприяти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7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Определение площадок для размещения торговых объектов по продаже непродовольственных товаров в целях привлечения потенциальных инвес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7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>В целях развития торговли на территории муниципального района в перечень планируемых к размещению нестационарных торговых объектов на территории Мошенского муниципального района включены следующие свободные земельные участки,  находящиеся по адресу: с. Мошенское,                 ул. Зои Кругловой; Мошенской район, д. Красная Гора; с. Мошенское, ул. Комсомола;  Мошенской район, д. Ореховно;  Мошенской район, д. Петрово; Мошенской район, д. Долгое; Мошенской район, д. Кабожа; Мошенской район, д. Осташево. Площадь каждого земельного участка составляет  50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ациональному использованию имеющихся площадей торговых объектов в сельской местности на основе преобразования их в магазины-приемозаготовительные пункты, занимающиеся наряду с торговлей продовольственными и непродовольственными товарами продажей продукции общественного питания, лекарственных средств, оказанием бытовых услуг населению, закупкой у населения сельскохозяйственной продукции, лекарственно-технического сырья, дикорастущих плодов, ягод, грибов, изделий народных промы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7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/>
              <w:t>Оказание бытовых услуг населению, закупку у населения сельскохозяйственной продукции, лекарственно-технического сырья, дикорастущих плодов, ягод, грибов осуществляет Мошенское Райп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строительству в сельской местности торговых объектов современных форм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7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Строительство торговых объектов современных форматов не осуществлялось.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  <w:t>В 2015 году открыт магазин федеральной торговой сети ЗАО «Тендер» Магни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«круглых столов» и семинаров для специалистов потребительского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7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Семинары для специалистов потребительского рынка проводились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в обеспечении субъектов потребительского рынка нормативно-правовыми документами, регулирующими их деятельность в данной сф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7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Субъекты потребительского рынка своевременно информируются об изменениях в законодательстве в сфере торгов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районного конкурса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«Лучший работник торгов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7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на данное мероприятие средства не запланиров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Недостаток финансовых средств.</w:t>
            </w:r>
          </w:p>
        </w:tc>
      </w:tr>
      <w:tr>
        <w:trPr>
          <w:trHeight w:val="133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и проведение районного конкурса «Лучшее предприятие торговли» в целях стимулирования деловой активности хозяйствующих субъектов, осуществляющих торговую деятельность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7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 2015 году на данное мероприятие средства не запланиров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Недостаток финансовых средств.</w:t>
            </w:r>
          </w:p>
        </w:tc>
      </w:tr>
      <w:tr>
        <w:trPr>
          <w:trHeight w:val="111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мониторинга цен на основные виды продовольственных товаров в целях определения экономической доступности товаров для насел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7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лась еженедельная работа по сбору данных о розничных  ценах на социально значимые  продовольственные товары на потребительском рынке муниципального рай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более эффективному использованию торговых мест на сельскохозяйственных розничных рынках района, насыщение сельскохозяйственных розничных рынков района продукцией сельхозтоваропроизводителей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7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действует универсальная ярмарка (по понедельникам) по адресу: с. Мошенское, ул. Прогонная 4а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Информация о месте и времени работы универсальной ярмарки размещена на официальном сайте Мошенского муниципального районе в информационно-телекоммуникационной сети «Интернет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ста на ярмарке предоставляются всем без исключения хозяйствующим субъектам и граждана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  отчетном периоде на ярмарке осуществляли продажу сельскохозяйственной продукции крестьянские (фермерские) хозяйства и  граждане, ведущих личное подсобное хозяйство.</w:t>
            </w:r>
          </w:p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доступности реализации продукции личного подсобного хозяйства, предоставление торговых мест на ярмарке лицам, достигшим пенсионного возраста, осуществляется без взимания платы.</w:t>
            </w:r>
          </w:p>
          <w:p>
            <w:pPr>
              <w:pStyle w:val="Style17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проведены 52  универсальные ярмар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инятие мер по стабилизации ценовой ситуации в районе путем создания эффективной конкурентной среды как фактора сдерживания роста цен и предотвращения монополизации отдельных сегментов рынка, развития  сети ярмарок «выходного дня», иных торговых мероприятий по реализации сельхозпродукции, произведенной хозяйствами, фермерами, личными подсобными хозяй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17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5 году проведены следующие ярмарки, организатором которых являлась Администрация Мошенского муниципального района:</w:t>
            </w:r>
          </w:p>
          <w:p>
            <w:pPr>
              <w:pStyle w:val="Style17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февраля 2015 года  – универсальная ярмарка «выходного дня»  (праздничная) «Широкая масленица»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 мая 2015 года  – специализированная ярмарка «Сад-огород 2015»;</w:t>
            </w:r>
          </w:p>
          <w:p>
            <w:pPr>
              <w:pStyle w:val="Style17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августа 2015 года – универсальная ярмарка «выходного дня»  (праздничная) «Спаса-Преображенская»;</w:t>
            </w:r>
          </w:p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сентября 2015 года –   универсальная ярмарка «выходного дня»  (праздничная);</w:t>
            </w:r>
          </w:p>
          <w:p>
            <w:pPr>
              <w:pStyle w:val="Style17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сентября 2015 года  – специализированная ярмарка «Богородицкая». </w:t>
            </w:r>
          </w:p>
          <w:p>
            <w:pPr>
              <w:pStyle w:val="Style17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Style17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экономического развития Мошенского муниципального района 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3501"/>
        <w:gridCol w:w="1985"/>
        <w:gridCol w:w="1275"/>
        <w:gridCol w:w="2552"/>
        <w:gridCol w:w="5245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№ </w:t>
            </w:r>
            <w:r>
              <w:rPr/>
              <w:br/>
              <w:t>п/п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 за отчетный</w:t>
              <w:br/>
              <w:t xml:space="preserve"> период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. Подпрограмма «Повышение инвестиционной привлекательности Мошенского муниципального района»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екс физического объема инвестиций в основной капитал, 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ежегодно сохраняемых и вновь создаваемых рабочих мест в рамках реализации инвестиционных прое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Подпрограмма «Развитие торговли в Мошенском муниципальном районе»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от розничной торговли по району, в % к предыдущему году в сопоставим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от розничной торговли на душу населения, тыс. руб.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ность населения района площадью торговых объектов на 1 тыс.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5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непродовольственных товаров в обороте розничной торговли, в % от оборота розничной торгов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709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48:00Z</dcterms:created>
  <dc:creator>Панова О.В.</dc:creator>
  <dc:description/>
  <cp:keywords/>
  <dc:language>en-US</dc:language>
  <cp:lastModifiedBy>NFokeeva</cp:lastModifiedBy>
  <cp:lastPrinted>2013-08-23T12:51:00Z</cp:lastPrinted>
  <dcterms:modified xsi:type="dcterms:W3CDTF">2016-03-03T06:18:00Z</dcterms:modified>
  <cp:revision>86</cp:revision>
  <dc:subject/>
  <dc:title/>
</cp:coreProperties>
</file>